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7993652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021716578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930264605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652348975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844333400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